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Learning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6"/>
        <w:gridCol w:w="3156"/>
        <w:gridCol w:w="3156"/>
        <w:gridCol w:w="3156"/>
      </w:tblGrid>
      <w:tr>
        <w:trPr>
          <w:trHeight w:val="59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vel 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vel 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vel 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vel 5</w:t>
            </w:r>
          </w:p>
        </w:tc>
      </w:tr>
      <w:tr>
        <w:trPr>
          <w:trHeight w:val="15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dentify a need through research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* Identify a need in socie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* Find the history of your product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* Identify a need in socie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* Find the history of your product. Look particularly for how it has been modified since its first conception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dentify a need or opportunity from a given issue/contex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Outline clearly the history for your chosen toy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dentify a need or opportunity from a given issue of context showing evidence of creative thinki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Outline the history of your chosen time including dates and names of those involved. </w:t>
            </w:r>
          </w:p>
        </w:tc>
      </w:tr>
      <w:tr>
        <w:trPr>
          <w:trHeight w:val="15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ign a solution or solutions to this problem/need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reate a 2D sketch of a design to meet the need. Label the attributes that address the identified need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reate a 3D sketch, label and describe physical and functional attributes to address the need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evelop ideas into a 3D conceptual desig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ommunicate key attributes that allow an outcome to be evaluated as fit for purpose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Develop ideas into a 3D conceptual design, that reflects the finished prototyp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Communicate key attributes that allow an outcome to be described as fit for purpose. </w:t>
            </w:r>
          </w:p>
        </w:tc>
      </w:tr>
      <w:tr>
        <w:trPr>
          <w:trHeight w:val="170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working prototyp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roduce one of your desig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roduce prototype in keeping with brief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Select materials and/or components based on their performance properties for use in the outcome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roduce a prototype that addresses the brief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Undertake functional modelling to develop design ideas into a conceptual design that addresses key attributes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Undertake functional modelling to develop design ideas into a conceptual design that addresses specifications.</w:t>
            </w:r>
          </w:p>
        </w:tc>
      </w:tr>
      <w:tr>
        <w:trPr>
          <w:trHeight w:val="15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dify prototype to meet need/problem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potential outcomes in terms of identified attributes to select the outcome to produce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design ideas in terms of key attributes to develop a conceptual design for the outcome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escribe design ideas of potential outcomes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suitability of material components based on their performance properties, to select those appropriate for use in the production of a feasible outcome.</w:t>
            </w:r>
          </w:p>
        </w:tc>
      </w:tr>
      <w:tr>
        <w:trPr>
          <w:trHeight w:val="15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Justify final product explaining how it is fit for purpose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the final outcome in terms of how successfully the brief is addressed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escribe design ideas verbally (Speech, Easy Speak or Video) for the outcome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the fitness for purpose of the final outcome against the key attributes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valuate the fitness for purpose for the final outcome against the specifications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sectPr>
      <w:type w:val="nextPage"/>
      <w:pgSz w:orient="landscape" w:w="16838" w:h="11906"/>
      <w:pgMar w:left="510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03:00Z</dcterms:created>
  <dc:creator>Ministry of Education</dc:creator>
  <dc:description/>
  <cp:keywords/>
  <dc:language>en-US</dc:language>
  <cp:lastModifiedBy>dhobbs</cp:lastModifiedBy>
  <cp:lastPrinted>2010-06-28T15:37:00Z</cp:lastPrinted>
  <dcterms:modified xsi:type="dcterms:W3CDTF">2010-08-16T03:03:00Z</dcterms:modified>
  <cp:revision>2</cp:revision>
  <dc:subject/>
  <dc:title>Rubric For Learning</dc:title>
</cp:coreProperties>
</file>